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77877604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30370585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410560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96162183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63907911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